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89899246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6728830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48169733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37443088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